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12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każdej części osobno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osobą przewidzianą do pełnienia funkcji kierownika budowy - posiadającą uprawnienia budowlane do kierowania robotami budowlanymi w specjalności instalacyjnej w zakresie 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elektromonterów wykwalifikowanych w specjalności instalacyjnej elektrycznej posiadających świadectwo kwalifikacyjne „E” lub „D” – wydane przez Stowarzyszenie Elektryków Polskich lub komisję o równorzędnych kwalifikacjach co SEP - zezwalające na pracę przy urządzeniach i instalacjach elektrycznych oraz odpowiednie kwalifikacje z co najmniej 3 letnim doświadczeni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11-22T13:08:00Z</dcterms:modified>
  <cp:revision>58</cp:revision>
  <dc:subject/>
  <dc:title>  </dc:title>
</cp:coreProperties>
</file>